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A MATERIAŁÓW LABORATORYJNYCH </w:t>
        <w:br/>
        <w:t>ORAZ DROBNEGO SPRZĘTU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2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– załącznik nr 1 do SIWZ wraz z formularzem cenowym 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dopuszcza składanie ofert częściowych. Przedmiot zamówienia został podzielony </w:t>
      </w:r>
      <w:r>
        <w:rPr>
          <w:rFonts w:cs="Tahoma" w:ascii="Tahoma" w:hAnsi="Tahoma"/>
          <w:b/>
          <w:bCs/>
          <w:sz w:val="20"/>
        </w:rPr>
        <w:t>na trzy części – zadania</w:t>
      </w:r>
      <w:r>
        <w:rPr>
          <w:rFonts w:cs="Tahoma" w:ascii="Tahoma" w:hAnsi="Tahoma"/>
          <w:bCs/>
          <w:sz w:val="20"/>
        </w:rPr>
        <w:t>. Wykonawca może złożyć ofertę na dowolnie przez siebie wybrane zadanie/zadani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ormularz oferty i formularz cenowy oferowanego zadania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6, 20 i 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obowiązanie, o którym mowa w rozdziale 1, część III pkt 1.1. SIWZ musi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materiałów i drobnego sprzętu laboratoryjnego. Nie otwierać przed 14.04.2014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- rozdział 1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4.04</w:t>
      </w:r>
      <w:r>
        <w:rPr>
          <w:rFonts w:cs="Tahoma" w:ascii="Tahoma" w:hAnsi="Tahoma"/>
          <w:b/>
          <w:bCs/>
        </w:rPr>
        <w:t xml:space="preserve">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4.04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Przedmiotem zamówienia jest dostawa materiałów i drobnego sprzętu laboratoryjnego dla Akademii im. Jana Długosza w Częstochowie,  Wydział Matematyczno – Przyrodniczy, Al. Armii Krajowej 13/15 w Częstoch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zedmiot zamówienia został podzielony </w:t>
      </w:r>
      <w:r>
        <w:rPr>
          <w:rFonts w:cs="Tahoma" w:ascii="Tahoma" w:hAnsi="Tahoma"/>
          <w:b/>
          <w:u w:val="single"/>
        </w:rPr>
        <w:t>na trzy części – zadania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DROBNY SPRZĘT LABORATORYJNY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MATERIALY LABORATORYJNE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ELEKTRODY</w:t>
      </w:r>
    </w:p>
    <w:p>
      <w:pPr>
        <w:pStyle w:val="TextBody"/>
        <w:ind w:left="708" w:hanging="0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ind w:left="708" w:hanging="0"/>
        <w:rPr>
          <w:bCs/>
          <w:i/>
          <w:i/>
          <w:sz w:val="20"/>
        </w:rPr>
      </w:pPr>
      <w:r>
        <w:rPr>
          <w:bCs/>
          <w:i/>
          <w:sz w:val="20"/>
        </w:rPr>
        <w:t>CPV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38437000-7 Pipety i akcesoria laboratoryjne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38425200-2 Lepkościomierze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33793000-5 Laboratoryjne wyroby szklane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31711140-6 Elektrody</w:t>
      </w:r>
    </w:p>
    <w:p>
      <w:pPr>
        <w:pStyle w:val="Normal"/>
        <w:ind w:left="708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przedmiotu zamówienia wraz z określeniem zamawianych ilości został zawarty w załączniku nr 2 do SIWZ – formularz cenowy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Przedmiot zamówienia obejmuje dostarczanie do Zamawiającego zamawianych materiałów laboratoryjnych, na koszt i ryzyko Wykonawcy. Miejsce dostawy: Częstochowa. Al. Armii Krajowej 13/15 – Instytut Chemii, Ochrony Środowiska i Biotechnologii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3 tygodnie licząc od dnia podpisania umowy ( na każde z zadań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i załącznik do SIWZ – nr 5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jednostkowe oraz cenę realizacji całości zamówienia netto i brutto, zgodnie z pozycjami formularza cenow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 na każde z zadań. Za ofertę najkorzystniejszą zostanie uznana oferta nie podlegająca odrzuceniu z najniższą ceną (brutto) realizacji całości zamówienia (danego zadania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i/>
          <w:i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2 - formularz cenowy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42:00Z</dcterms:created>
  <dc:creator>administrator</dc:creator>
  <dc:description/>
  <cp:keywords/>
  <dc:language>en-US</dc:language>
  <cp:lastModifiedBy>bczerwinska</cp:lastModifiedBy>
  <cp:lastPrinted>2014-02-10T09:26:00Z</cp:lastPrinted>
  <dcterms:modified xsi:type="dcterms:W3CDTF">2014-04-04T08:01:00Z</dcterms:modified>
  <cp:revision>3</cp:revision>
  <dc:subject/>
  <dc:title>DOKUMENTACJA PRZETARGOWA W SPRAWIE NR REJ</dc:title>
</cp:coreProperties>
</file>